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03170</wp:posOffset>
            </wp:positionH>
            <wp:positionV relativeFrom="paragraph">
              <wp:posOffset>20320</wp:posOffset>
            </wp:positionV>
            <wp:extent cx="733425" cy="847090"/>
            <wp:effectExtent l="0" t="0" r="0" b="0"/>
            <wp:wrapTight wrapText="bothSides">
              <wp:wrapPolygon edited="0">
                <wp:start x="-281" y="0"/>
                <wp:lineTo x="-281" y="21354"/>
                <wp:lineTo x="21600" y="21354"/>
                <wp:lineTo x="21600" y="0"/>
                <wp:lineTo x="-28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рания депутатов Кокш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еспублики Марий Э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5                                                                                                     с. Кокшайс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8 (внеочередная)                                                          25 сентября 2025 год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Кокшайского сельского поселе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TextBodyInden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Внести в решение Собрания депутатов Кокшайского сельского поселения от 24 декабря 2024 года № 22 «О бюджете Кокшайского сельского поселения Звениговского муниципального района Республики Марий Эл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1 Пункт 1 изложить в следующей редакции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ункт 1. Утвердить основные характеристики бюджета Кокшайского сельского поселения на 2025 год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1) прогнозируемый общий объем доходов в сумме 15039,6 тыс. рублей, в том числе объем безвозмездных поступлений в сумме 9888,1 тыс. рублей, из них межбюджетные трансферты из бюджетов других уровней бюджетной системы Российской Федерации 9888,1 тыс. рублей, из них из республиканского бюджета Республики Марий Эл 874,9 тыс. рублей и из бюджета Звениговского муниципального района 9013,2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2) общий объем расходов в сумме 15389,6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3) дефицит бюджета Кокшайского сельского поселения в сумме                    350,0 тыс. рублей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/>
        <w:t xml:space="preserve">  </w:t>
      </w:r>
      <w:r>
        <w:rPr/>
        <w:t>1.2. Приложения № 1-5 изложить в новой редакции (прилагаются)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даты его подписания и подлежит обязательному опубликованию в районной газете «Звениговская неделя» и размещению на сайте Кокша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кш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Хабибрахманов  Ш.Г.</w:t>
      </w:r>
    </w:p>
    <w:sectPr>
      <w:headerReference w:type="default" r:id="rId3"/>
      <w:type w:val="nextPage"/>
      <w:pgSz w:w="11906" w:h="16838"/>
      <w:pgMar w:left="1276" w:right="850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11:00Z</dcterms:created>
  <dc:creator>User</dc:creator>
  <dc:description/>
  <cp:keywords/>
  <dc:language>en-US</dc:language>
  <cp:lastModifiedBy>Admin</cp:lastModifiedBy>
  <cp:lastPrinted>2025-09-25T13:27:00Z</cp:lastPrinted>
  <dcterms:modified xsi:type="dcterms:W3CDTF">2025-09-25T10:27:00Z</dcterms:modified>
  <cp:revision>76</cp:revision>
  <dc:subject/>
  <dc:title>Марий Эл Республик</dc:title>
</cp:coreProperties>
</file>